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README.DOC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���w�</w:t>
      </w:r>
      <w:r>
        <w:rPr/>
        <w:t>埊�</w:t>
      </w:r>
      <w:r>
        <w:rPr/>
        <w:t>B�5�H�Z����b��Г���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ڪ</w:t>
      </w:r>
      <w:r>
        <w:rPr/>
        <w:t>�����</w:t>
      </w:r>
      <w:r>
        <w:rPr/>
        <w:t>Ԙ��w�</w:t>
      </w:r>
      <w:r>
        <w:rPr/>
        <w:t>埊�</w:t>
      </w:r>
      <w:r>
        <w:rPr/>
        <w:t>B�5�H�Z����b�</w:t>
      </w:r>
      <w:r>
        <w:rPr/>
        <w:t>锄�</w:t>
      </w:r>
      <w:r>
        <w:rPr/>
        <w:t>ÛC�ꚓ�A�������e�͓��E�¢����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</w:t>
      </w:r>
      <w:r>
        <w:rPr/>
        <w:t>埊�</w:t>
      </w:r>
      <w:r>
        <w:rPr/>
        <w:t>B�5�H�Z����b��A���Y������ԗ��E�e���n����ՂƂ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���1��������a�S�ՂĂ҂�P���Γ�1���������</w:t>
      </w:r>
      <w:r>
        <w:rPr/>
        <w:t>킨������������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������n����e�́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4��U���</w:t>
      </w:r>
      <w:r>
        <w:rPr>
          <w:rtl w:val="true"/>
        </w:rPr>
        <w:t>ת</w:t>
      </w:r>
      <w:r>
        <w:rPr/>
        <w:t>����</w:t>
      </w:r>
      <w:r>
        <w:rPr/>
        <w:t>Γ�n�W�a�S�ՂĂ҂�1���������1�������n�W���ѡ�ђ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E�2���1����1��ԟp�ԒՕ1�</w:t>
      </w:r>
      <w:r>
        <w:rPr>
          <w:rtl w:val="true"/>
        </w:rPr>
        <w:t>ޝ��</w:t>
      </w:r>
      <w:r>
        <w:rPr/>
        <w:t>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4�ϒ��A�����1�v��ӂĂ͂҂ǂ΂Ԃց4�΂́1�Q�����</w:t>
      </w:r>
      <w:r>
        <w:rPr/>
        <w:t>킨�������������</w:t>
      </w:r>
      <w:r>
        <w:rPr/>
        <w:t>e��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¢��c����q���e����E�A���1�x�ւÂ΂ғE��Ԕ�����0��4�����q�K��E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1�</w:t>
      </w:r>
      <w:r>
        <w:rPr>
          <w:rtl w:val="true"/>
        </w:rPr>
        <w:t>ڒ</w:t>
      </w:r>
      <w:r>
        <w:rPr/>
        <w:t>�̒�</w:t>
      </w:r>
      <w:r>
        <w:rPr/>
        <w:t>s�f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